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Сергей Александрович Есен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895 ─ 19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2565" cy="153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200"/>
        <w:contextualSpacing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говорила роща золотая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резовым, веселым языком,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журавли, печально пролетая,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ж не жалеют больше ни о ком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Это стихотворение  написал знаменитый русский писатель, который очень  любил осень  </w:t>
      </w:r>
      <w:r>
        <w:rPr>
          <w:rFonts w:cs="Calibri"/>
          <w:sz w:val="28"/>
          <w:szCs w:val="28"/>
        </w:rPr>
        <w:t>̶</w:t>
      </w:r>
      <w:r>
        <w:rPr>
          <w:rFonts w:cs="Times New Roman" w:ascii="Times New Roman" w:hAnsi="Times New Roman"/>
          <w:sz w:val="28"/>
          <w:szCs w:val="28"/>
        </w:rPr>
        <w:t xml:space="preserve">  Сергей Александрович Есенин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 октября 1895 года в селе Константиново родился мальчик, которого назвали Серёжа – будущий известный писатель </w:t>
      </w:r>
      <w:r>
        <w:rPr>
          <w:rFonts w:cs="Calibri"/>
          <w:sz w:val="28"/>
          <w:szCs w:val="28"/>
        </w:rPr>
        <w:t>̶</w:t>
      </w:r>
      <w:r>
        <w:rPr>
          <w:rFonts w:cs="Times New Roman" w:ascii="Times New Roman" w:hAnsi="Times New Roman"/>
          <w:sz w:val="28"/>
          <w:szCs w:val="28"/>
        </w:rPr>
        <w:t xml:space="preserve"> Сергей Александрович Есенин. Воспитанием Сережи занимались бабушка и дедушка. От своей бабушки мальчик узнал много народных сказок, песен, частушек. Рос Сережа шустрым  мальчиком. Умел хорошо лазил  по деревьям. Среди мальчишек был  драчуном и всегда ходил в синяках и царапинах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том пришло время учиться.  Правда, сначала учился  он не очень хорошо. И даже, остался но второй год,  из-за плохого поведения. Но уже в училище  Сережа исправился. На уроках всегда отвечал хорошо, особенно, когда читал наизусть стихи. Закончил его с отличием и даже получил похвальную грамоту.  А ещё у Сережи были молодые дяди, с которыми и прошло его детство. Они научили мальчика кататься на лошадях и плавать. Правда, обучение было очень опасным.  Однажды посадили его на лошадь без седла и отправили лошадь быстро бежать. А однажды взяли мальчика в лодку, отплыли от берега и бросили в воду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же с детства Сергей Есенин начал сочинять стихи. И, когда вырос, стал писать. О че же писал Сергей Есенин? Да обо всем. Много стихов у него о природе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елая береза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 моим окном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акрылась снегом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чно серебром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ремуха душистая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весною расцвела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етки золотистые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 кудри, завил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олько теплоты, добра, любви в этих строках. А вот зима: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ет зима  </w:t>
      </w:r>
      <w:r>
        <w:rPr>
          <w:rFonts w:cs="Calibri"/>
          <w:sz w:val="28"/>
          <w:szCs w:val="28"/>
        </w:rPr>
        <w:t>̶</w:t>
      </w:r>
      <w:r>
        <w:rPr>
          <w:rFonts w:cs="Times New Roman" w:ascii="Times New Roman" w:hAnsi="Times New Roman"/>
          <w:sz w:val="28"/>
          <w:szCs w:val="28"/>
        </w:rPr>
        <w:t xml:space="preserve">  аукает,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хнатый лес баюкает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озвоном сосняк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угом с тоской глубокою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ывут в страну далекую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дые облак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енин очень любил свою Родину, свой край. И много стихов он посвятил своей Родине: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ай ты мой заброшенный,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ай ты мой, пустырь,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нокос некошеный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ес да монастырь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орона ль моя, сторонка,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ревая полоса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лько лес, да полосенка,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 заречная коса..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чем еще писал Есенин? О животных. Есенин любил животных, сочувствовал им. Он показывает, что животные, так же как и люди, чувствуют боль, все понимают и переживают. Это лисица, которую подстрелил охотник. Она «на раздробленной ноге приковыляла, у норы свернулася в кольцо». И собака, у которой отобрали щенков, и корова, которую били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Есть у Сергея стихи и о любви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и милой - пара лебедей -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золоте волос моих ныряют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на этом свете из людей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снь любви поют и повторяют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чтобы лучше узнать о жизни писателя, можно посетить музеи имени Сергея Александровича Есенина. Один музей находится в селе Константиново, где  родился писатель и прошло его детство. В углу, в доме,  висят иконы,</w:t>
      </w:r>
      <w:r>
        <w:rPr>
          <w:rFonts w:cs="Arial" w:ascii="Arial" w:hAnsi="Arial"/>
          <w:color w:val="888888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другом углу </w:t>
      </w:r>
      <w:r>
        <w:rPr>
          <w:rFonts w:cs="Calibri"/>
          <w:sz w:val="28"/>
          <w:szCs w:val="28"/>
          <w:shd w:fill="FFFFFF" w:val="clear"/>
        </w:rPr>
        <w:t>̶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хвальный лист, говорящий об успехах Есенина в учёбе. А из окна можно увидеть красивую церковь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гой музей находится в Москве. Вот такой был удивительный русский поэт. Жизнь Сергея Есенина была короткой. Всего 30 лет. Но, не смотря на это, он успел много оставить после себя. Есенин был связан с русской природой, с деревней, с народом. Он любил природу,  животных, Родину  и всех людей. </w:t>
      </w:r>
      <w:r>
        <w:rPr>
          <w:rFonts w:cs="Times New Roman" w:ascii="Times New Roman" w:hAnsi="Times New Roman"/>
          <w:sz w:val="28"/>
          <w:szCs w:val="28"/>
        </w:rPr>
        <w:t>Умер писатель в 1925 году.</w:t>
      </w:r>
    </w:p>
    <w:p>
      <w:pPr>
        <w:pStyle w:val="Normal"/>
        <w:spacing w:lineRule="auto" w:line="36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8:35:00Z</dcterms:modified>
  <cp:revision>26</cp:revision>
  <dc:subject/>
  <dc:title>Школьная олимпиада по информатике 5,6 класс</dc:title>
</cp:coreProperties>
</file>